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bookmarkStart w:id="0" w:name="table01"/>
      <w:bookmarkEnd w:id="0"/>
      <w:r>
        <w:rPr>
          <w:rFonts w:cs="Arial" w:ascii="Arial" w:hAnsi="Arial"/>
          <w:b/>
          <w:sz w:val="40"/>
          <w:szCs w:val="40"/>
        </w:rPr>
        <w:t>REGION V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tbl>
      <w:tblPr>
        <w:tblW w:w="11132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20"/>
        <w:gridCol w:w="995"/>
        <w:gridCol w:w="875"/>
        <w:gridCol w:w="690"/>
        <w:gridCol w:w="452"/>
      </w:tblGrid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Indicators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icial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ach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h.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M</w:t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. OVERALL PALARO MANAGEMENT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Establishment of Palaro objectives and goals and translating them into action plans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8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6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Organizational structure focused on effective division, coordination and control of tasks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2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9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 Staffing the national sports competition  with qualified and work-effective people  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4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3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 Favorable  and effective relationship of officials, coaches, staff and athletes 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5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Implementation and monitoring  of performance standards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2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5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1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Others, specif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 Promotes Physical Education and sports as an integral part of the Basic Education Curriculum 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8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5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6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Affirms schools commitment to the full development of the great potentials of the youth to become responsible and globally competitive citizens 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2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4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cators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Instills among the pupils/students the spirit of discipline, teamwork, excellence, fair play, solidarity, sportsmanship, and other values in sports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9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Widens the base for talent identification, selection, recruitment, training and exposure of elementary and secondary pupils/students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5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9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Provides a data base for a valid and universal basis to further improve the school sports development program; and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5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3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Serves as a feeder to the national sports associations (NSA) for further training for international competitions.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8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5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1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. Adequacy of rooms, (1 room for every 15 delegation members or a minimum of 40 classrooms for every delegation)  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5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9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 Adequacy of comfort rooms ( 1 comfort room (T&amp;B) for every 25 delegation members)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6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 Adequacy of clean water supply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5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5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. Adequacy of electric power 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4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5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2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. Availability of washing area with spacious and clean lavatories     (with good drainage system}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4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5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6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. Availability of clean, well ventilated and spacious dining area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5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. Availability of other basic requirements ( please specify) 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8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. Medical/dental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2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7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 Transportation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4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5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0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 Communication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4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3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Visibility of police/military personnel in ensuring the peace &amp; order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4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5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6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Efficiency and effectiveness of the local government in providing the amenities of the delegation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6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5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3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52" w:hRule="atLeast"/>
        </w:trPr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Others, specify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Conformity of playing areas/venues for all sports events to international standards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6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5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4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Accessibility to transportation and communication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8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5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Conformity of sports equipment to international standards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6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6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Availability of grandstand and bleachers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8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7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Others, specify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V. SCREENING AND EVALUATION COMMITTEE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Ensures that athletes are screened on specific time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4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9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Conducts interview to verify the veracity of the documents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4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Scrutinizes the documents submitted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2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1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cators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Deliberates on the findings based on the documents submitted and interviews conducted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4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5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8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Provides the regions of the findings/comments/notes on the documents submitted and interviews conducted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4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2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Provides copies of list of accredited athletes before the start of the competition proper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5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4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Investigates and renders final decision(s) on cases of protests/ complaints on eligibility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8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5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6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Others, specif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a. Gives clear and prompt explanations of the rules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5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1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b. Provides correct interpretation of the rules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2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5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2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a. Uses hand signals/gestures gracefully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8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5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6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b. Gives prompt decisions and explanations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6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1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c. Officiates the match with confidence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2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5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3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d. Applies the rules of the game appropriately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4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2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a.  Shows fairness in dealing with the different teams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2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7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b. Gives respect to the players, coaches and other officiating officials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4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c. Reports to the playing venue on time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4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d. Starts the game on time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8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3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e. Shows consistency in giving decisions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8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5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7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Others, specif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I. FOOD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Dining location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4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Meal schedule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5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Appearance of food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4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4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Quantity of food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6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5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5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Menu selection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2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5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9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Pleasant and courteous staff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6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Staff appearance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2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6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Others, specify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 w:type="textWrapping" w:clear="all"/>
      </w:r>
      <w:r>
        <w:rPr>
          <w:rFonts w:cs="Arial" w:ascii="Arial" w:hAnsi="Arial"/>
        </w:rPr>
        <w:t>N.B. – 1. Please submit the accomplished form to your delegation athletic manager.</w:t>
      </w:r>
    </w:p>
    <w:p>
      <w:pPr>
        <w:pStyle w:val="Normal"/>
        <w:ind w:left="1260" w:hanging="12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2. The delegation athletic manager submits the forms to the National Palaro Secretariat</w:t>
      </w:r>
    </w:p>
    <w:p>
      <w:pPr>
        <w:pStyle w:val="Normal"/>
        <w:ind w:left="1260" w:hanging="12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360" w:right="360" w:gutter="0" w:header="0" w:top="720" w:footer="0" w:bottom="7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character" w:styleId="Hlbl">
    <w:name w:val="hlbl"/>
    <w:basedOn w:val="DefaultParagraphFont"/>
    <w:qFormat/>
    <w:rPr/>
  </w:style>
  <w:style w:type="character" w:styleId="Qlabel4">
    <w:name w:val="qlabel4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6:21:00Z</dcterms:created>
  <dc:creator>HUMPS 2</dc:creator>
  <dc:description/>
  <cp:keywords/>
  <dc:language>en-US</dc:language>
  <cp:lastModifiedBy>Monalisa</cp:lastModifiedBy>
  <cp:lastPrinted>2008-06-09T14:52:00Z</cp:lastPrinted>
  <dcterms:modified xsi:type="dcterms:W3CDTF">2008-06-20T01:34:00Z</dcterms:modified>
  <cp:revision>6</cp:revision>
  <dc:subject/>
  <dc:title>EVALUATION ON THE IMPLEMENTATION OF THE</dc:title>
</cp:coreProperties>
</file>